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Chapter 8</w:t>
      </w:r>
    </w:p>
    <w:p>
      <w:pPr>
        <w:pStyle w:val="Normal"/>
        <w:rPr/>
      </w:pPr>
      <w:r>
        <w:rPr/>
        <w:t>3/20/08</w:t>
      </w:r>
    </w:p>
    <w:p>
      <w:pPr>
        <w:pStyle w:val="Normal"/>
        <w:rPr/>
      </w:pPr>
      <w:r>
        <w:rPr/>
      </w:r>
    </w:p>
    <w:p>
      <w:pPr>
        <w:pStyle w:val="Normal"/>
        <w:rPr/>
      </w:pPr>
      <w:r>
        <w:rPr/>
      </w:r>
    </w:p>
    <w:p>
      <w:pPr>
        <w:pStyle w:val="Normal"/>
        <w:rPr/>
      </w:pPr>
      <w:r>
        <w:rPr/>
        <w:tab/>
        <w:t>This chapter is about why teachers grade and taking effort, attendance, and behavior into account.  It says that most teachers just grade because they are required to.  They see grading as a necessary evil and not as a positive function.  Teachers view grades negatively because they are very time consuming.  Teachers have thought of six reasons for grading.  They are: to document student and teacher progress, to provide feedback to the student and family, and the teacher, to inform instructional decisions, to motivate students, to punish students, and to sort students.  The top three reasons work.  The bottom three reasons are different.  They take away from goals as teachers.  Low grades make students want to try less.  Giving a student an A may also be ineffective because it does not help students’ intrinsic motivation.  When teachers take away points for being absent, it is taking away for the reason we grade: to show mastery of the subject.  This chapter also discussed grading participation.  It says that if participation is not part of the standards, then it should not be graded.  There is no way to really grade effort and behavior.  A teacher can track a student’s behavior and effort and comment on it, but there is not a way to put it into the final grade.</w:t>
      </w:r>
    </w:p>
    <w:p>
      <w:pPr>
        <w:pStyle w:val="Normal"/>
        <w:rPr/>
      </w:pPr>
      <w:r>
        <w:rPr/>
        <w:tab/>
        <w:t xml:space="preserve">I agree with this chapter more than the last one, but I still think grades are important.  I do not agree that grades start to be meaningless after a while and getting A’s does not motivate students too keep giving their best work.  Maybe that is just what I have observed with me and my friends or something.  I also disagree with what the book was saying about teachers not being able to grade participation.  If it is in the syllabus that participation is required, then they should be able to grade them on it.  I think that participation is a very important part of health class and if students do not participate it may show that they are not even listening, and class discussions would not go smooth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0:17:00Z</dcterms:created>
  <dc:creator/>
  <dc:description/>
  <cp:keywords/>
  <dc:language>en-US</dc:language>
  <cp:lastModifiedBy>Computer Center</cp:lastModifiedBy>
  <dcterms:modified xsi:type="dcterms:W3CDTF">2008-03-20T04:12:00Z</dcterms:modified>
  <cp:revision>2</cp:revision>
  <dc:subject/>
  <dc:title>Liz Bergeron</dc:title>
</cp:coreProperties>
</file>